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377" w:hRule="atLeast"/>
        </w:trPr>
        <w:tc>
          <w:tcPr>
            <w:tcW w:w="9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0329575"/>
      <w:bookmarkStart w:id="1" w:name="__Fieldmark__0_302032957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0329575"/>
      <w:bookmarkStart w:id="3" w:name="__Fieldmark__1_302032957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30T06:26:00Z</dcterms:modified>
  <cp:revision>2</cp:revision>
  <dc:subject/>
  <dc:title>Rozdział II SIWZ – Załącznik nr 6 do oferty</dc:title>
</cp:coreProperties>
</file>